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jc w:val="center"/>
        <w:rPr>
          <w:b/>
          <w:b/>
        </w:rPr>
      </w:pPr>
      <w:r>
        <w:rPr>
          <w:b/>
        </w:rPr>
        <w:t>Karta opisu przedmiotu (sylabus)</w:t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 Podstawowe informacje o przedmiocie: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azwa: Edukacja medialna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od Erasmus: PLLESZNO01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pl-PL"/>
        </w:rPr>
        <w:t>Kod ISCED: 0113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Times New Roman" w:cs="Times New Roman"/>
          <w:color w:val="06022E"/>
          <w:sz w:val="20"/>
          <w:szCs w:val="20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6022E"/>
          <w:sz w:val="20"/>
          <w:szCs w:val="20"/>
          <w:shd w:fill="FFFFFF" w:val="clear"/>
          <w:lang w:eastAsia="pl-PL"/>
        </w:rPr>
        <w:t>Kod przedmiotu: ANS-IPEPPW-5-EM-2025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ierunek studiów: Pedagogika przedszkolna i wczesnoszkolna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ok studiów: czwarty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emestr/y studiów: ósmy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orma prowadzonych zajęć i liczba godzin (wykłady, ćwiczenia. laboratoria, inne):</w:t>
      </w:r>
    </w:p>
    <w:p>
      <w:pPr>
        <w:pStyle w:val="NoSpacing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Wykłady: 39</w:t>
      </w:r>
    </w:p>
    <w:p>
      <w:pPr>
        <w:pStyle w:val="NoSpacing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Ćwiczenia/Projekt: 13</w:t>
      </w:r>
    </w:p>
    <w:p>
      <w:pPr>
        <w:pStyle w:val="NoSpacing"/>
        <w:numPr>
          <w:ilvl w:val="0"/>
          <w:numId w:val="2"/>
        </w:numPr>
        <w:rPr/>
      </w:pPr>
      <w:r>
        <w:rPr>
          <w:sz w:val="20"/>
          <w:szCs w:val="20"/>
        </w:rPr>
        <w:t>Poziom przedmiotu (nie dotyczy, studia pierwszego stopnia, studia drugiego stopnia, studia jednolite magisterskie studia podyplomowe): studia jednolite magisterskie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Język wykładowy: język polski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ele kształcenia przedmiotu:</w:t>
      </w:r>
    </w:p>
    <w:p>
      <w:pPr>
        <w:pStyle w:val="Normal"/>
        <w:widowControl w:val="false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Zapoznanie z zagadnieniami wchodzącymi w zakres pedagogiki medialnej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sz w:val="20"/>
          <w:szCs w:val="20"/>
        </w:rPr>
        <w:t>Zapoznanie z zagadnieniami związanymi z podziałem i rolą przekazów medialnych (ze szczególnym uwzględnieniem akcentów informacyjnych oraz publicystycznych), ich kształtem językowym, a także wpływem na odbiorcę, jego zdrowie oraz psychikę.</w:t>
      </w:r>
    </w:p>
    <w:p>
      <w:pPr>
        <w:pStyle w:val="Normal"/>
        <w:widowControl w:val="false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Kształtowanie umiejętności redagowania, jak również wnikliwej analizy i krytycznego odbioru treści medialnych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sz w:val="20"/>
          <w:szCs w:val="20"/>
        </w:rPr>
        <w:t xml:space="preserve">Zapoznanie z etycznymi aspektami związanymi z funkcjonowaniem mediów oraz relacjami pomiędzy mediami </w:t>
        <w:br/>
        <w:t>a odbiorcami treści medialnych.</w:t>
      </w:r>
    </w:p>
    <w:p>
      <w:pPr>
        <w:pStyle w:val="Normal"/>
        <w:widowControl w:val="false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rzekazanie wiedzy na temat negatywnych skutków związanych ze zbyt częstym korzystaniem z treści medialnych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sz w:val="20"/>
          <w:szCs w:val="20"/>
        </w:rPr>
        <w:t xml:space="preserve">Zapoznanie z kompetencjami pedagoga medialnego i kształtowanie umiejętności wykorzystywanych często </w:t>
        <w:br/>
        <w:t>w jego działalności, ze szczególnym uwzględnieniem umiejętności kształtowania w przedstawicielach różnych grup wiekowych (dzieci, młodzieży, dorosłych) oraz społecznych kompetencji potrzebnych dla właściwego odbioru przekazów medialnych zawartych w prasie, radio, telewizji oraz Internecie.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posób prowadzenia zajęć (zajęcia w formie tradycyjnej (stacjonarnej), zajęcia z wykorzystaniem metod i technik kształcenia na odległość, hybrydowo): zajęcia w formie tradycyjnej (stacjonarnej)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Wymagania wstępne w zakresie wiedzy, umiejętności oraz kompetencji społecznych: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Wiedza z języka polskiego, a także wiedzy o społeczeństwie/ historii i społeczeństwa z poziomu szkoły ponadpodstawowej (liceum lub technikum); umiejętności z zakresu redagowania form pisemnych, które powinien opanować uczeń ww. typów szkół, jak również swobodnego wypowiadania się na tematy związane z ogólną wiedzą o regionie, Polsce i świecie oraz z zakresu nauki w szkole ponadpodstawowej (liceum lub technikum)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Podstawowe informacje z zakresu technologii informacyjnych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Podstawowa wiedza na temat najbardziej popularnych gatunków dziennikarskich wykorzystywanych w różnych typach mediów (periodykach drukowanych, rozgłośniach radiowych, stacjach telewizyjnych, projektach internetowych), jak również zasad redagowania poszczególnych form oraz wpływu treści medialnych na ich odbiorcę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Podstawowa wiedza i umiejętności na temat zasad savoir vivre oraz relacji pomiędzy komunikacją werbalną </w:t>
        <w:br/>
        <w:t>i niewerbalną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Podstawowa wiedza z zakresu pedagogiki ogólnej.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akład pracy studenta (punkty ECTS):  4 ECTS (w tym ECTS praktycznych: 1)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mię nazwisko/ tytuł naukowy / stopień naukowy koordynatora przedmiotu: dr Anna Maćkowiak</w:t>
      </w:r>
    </w:p>
    <w:p>
      <w:pPr>
        <w:pStyle w:val="NoSpacing"/>
        <w:numPr>
          <w:ilvl w:val="0"/>
          <w:numId w:val="2"/>
        </w:numPr>
        <w:rPr/>
      </w:pPr>
      <w:r>
        <w:rPr>
          <w:sz w:val="20"/>
          <w:szCs w:val="20"/>
        </w:rPr>
        <w:t xml:space="preserve">Imię nazwisko/ tytuł naukowy/ stopień naukowy wykładowcy (wykładowców) prowadzących zajęcia: </w:t>
        <w:br/>
        <w:t>dr Anna Maćkowiak</w:t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. Informacje szczegółowe: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1. Efekty uczenia się przedmiotu w odniesienie do efektów uczenia dla kierunku studiów (5-8)</w:t>
      </w:r>
    </w:p>
    <w:tbl>
      <w:tblPr>
        <w:tblW w:w="9638" w:type="dxa"/>
        <w:jc w:val="left"/>
        <w:tblInd w:w="-15" w:type="dxa"/>
        <w:tblLayout w:type="fixed"/>
        <w:tblCellMar>
          <w:top w:w="17" w:type="dxa"/>
          <w:left w:w="81" w:type="dxa"/>
          <w:bottom w:w="0" w:type="dxa"/>
          <w:right w:w="81" w:type="dxa"/>
        </w:tblCellMar>
      </w:tblPr>
      <w:tblGrid>
        <w:gridCol w:w="1701"/>
        <w:gridCol w:w="4111"/>
        <w:gridCol w:w="1843"/>
        <w:gridCol w:w="1983"/>
      </w:tblGrid>
      <w:tr>
        <w:trPr>
          <w:trHeight w:val="5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57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mbo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fekty uczenia się przedmiotu</w:t>
            </w:r>
          </w:p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, który zaliczył przedmiot/ zajęcia w danym semestrz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 (w, ćw., lab., projekt, praktyka i inne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kierunkowych</w:t>
            </w:r>
          </w:p>
        </w:tc>
      </w:tr>
      <w:tr>
        <w:trPr>
          <w:trHeight w:val="354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ósmy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ogłębionym stopniu zna i rozumie procesy komunikacji społecznej, ze szczególnym uwzględnieniem przestrzeni internetowej, jak również mechanizmy nimi rządzące.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C.W2. Zna i rozumie możliwości wykorzystania w codziennej praktyce edukacyjnej różnorodnych sposobów organizowania środowiska uczenia się i nauczania. </w:t>
            </w:r>
            <w:r>
              <w:rPr>
                <w:sz w:val="20"/>
                <w:szCs w:val="20"/>
              </w:rPr>
              <w:t xml:space="preserve">Wie, w jakim aspekcie można – w procesie edukacyjnym – wykorzystać przestrzeń medialną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W19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="120" w:after="0"/>
              <w:rPr/>
            </w:pPr>
            <w:r>
              <w:rPr>
                <w:sz w:val="20"/>
                <w:szCs w:val="20"/>
              </w:rPr>
              <w:t>Ma pogłębioną wiedzę na  temat oddziaływania różnych przekazów medialnych na odbiorcę, uwzględniając podział na przekazy zawarte w tradycyjnej prasie drukowanej, radiu, telewizji oraz interneci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W21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troskę o kulturę i etykę wypowiedzi własnej oraz uczniów czy podopiecznych, w tym stosowanie stylu językowego adekwatnego do sytuacji komunikacyjnej. 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C.U3. Potrafi wykorzystywać w codziennej praktyce edukacyjnej różnorodne sposoby organizowania środowiska uczenia się – w sali lub klasie, poza placówką oświatową i w środowisku lokalnym, dostarczać dzieciom różnych źródeł, w tym za pomocą technologii informacyjno-komunikacyjnej, gromadzenia doświadczeń i okazji do zaangażowanego uczenia się. </w:t>
            </w:r>
            <w:r>
              <w:rPr>
                <w:sz w:val="20"/>
                <w:szCs w:val="20"/>
              </w:rPr>
              <w:t xml:space="preserve">Potrafi zainspirować swoich uczniów / podopiecznych do tworzenia własnych krótkich form przypominających swoim kształtem materiały dziennikarskie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/ 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U19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Jest gotów do kształtowania właściwych wzorców komunikacji w środowisku zawodowym,  jak również w innych sytuacjach komunikacyjnych (np. w rodzinie czy w szkole)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K07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C.K2. Jest gotów do formowania wartościowych indywidualnie i społecznie zachowań i postaw dzieci lub uczniów, w tym wobec kultury i sztuki oraz wyrażania swojej indywidualności </w:t>
              <w:br/>
              <w:t xml:space="preserve">w sposób twórczy. </w:t>
            </w:r>
            <w:r>
              <w:rPr>
                <w:sz w:val="20"/>
                <w:szCs w:val="20"/>
              </w:rPr>
              <w:t xml:space="preserve">Jest gotów do tego, by uwrażliwiać młodych ludzi na piękno, przekazów medialnych, jak również przekazywać narzędzia do ich weryfikacji pod kątem prawdziwości czy wykorzystania odpowiedniego stylu językowego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JKPPW_K07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rPr>
          <w:bCs/>
          <w:sz w:val="20"/>
          <w:szCs w:val="20"/>
        </w:rPr>
      </w:pPr>
      <w:r>
        <w:rPr>
          <w:bCs/>
          <w:sz w:val="20"/>
          <w:szCs w:val="20"/>
        </w:rPr>
        <w:t>2. Opis przedmiotu (realizowane treści - wykłady/ćwiczenia/laboratorium/ inne):</w:t>
      </w:r>
    </w:p>
    <w:tbl>
      <w:tblPr>
        <w:tblW w:w="9590" w:type="dxa"/>
        <w:jc w:val="left"/>
        <w:tblInd w:w="34" w:type="dxa"/>
        <w:tblLayout w:type="fixed"/>
        <w:tblCellMar>
          <w:top w:w="17" w:type="dxa"/>
          <w:left w:w="44" w:type="dxa"/>
          <w:bottom w:w="0" w:type="dxa"/>
          <w:right w:w="44" w:type="dxa"/>
        </w:tblCellMar>
      </w:tblPr>
      <w:tblGrid>
        <w:gridCol w:w="5762"/>
        <w:gridCol w:w="1843"/>
        <w:gridCol w:w="1985"/>
      </w:tblGrid>
      <w:tr>
        <w:trPr>
          <w:trHeight w:val="694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is treści kształcenia zaję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zajęć (w, ćw., lab., projekt, praktyka i inn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ymbol/symbole</w:t>
            </w:r>
          </w:p>
          <w:p>
            <w:pPr>
              <w:pStyle w:val="ListParagraph"/>
              <w:widowControl w:val="false"/>
              <w:ind w:left="57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U*</w:t>
              <w:br/>
              <w:t>dla przedmiotu/zajęć</w:t>
            </w:r>
          </w:p>
        </w:tc>
      </w:tr>
      <w:tr>
        <w:trPr>
          <w:trHeight w:val="160" w:hRule="atLeast"/>
        </w:trPr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r ósmy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óżnorodne sposoby organizowania środowiska uczenia się i nauczania. Edukacja medialna w przestrzeni przedszkolnej i szkoln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Udział technologii informacyjno-komunikacyjnej w procesie uczenia się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e gatunki dziennikarskie. Właściwy odbiór treści medialnych w kręgach dzieci i młodzieży. Modele komunikacji a odbiór treści medialn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/ 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Różnorodność, infotainment i mediotyzm. Przekazy medialne i różnorodność kulturow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/ 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spansja mediów elektronicznych. Wpływ mediów na kształtowanie kompetencji językowych odbiorców treści medialnych. Media jako źródło postaw negatywn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/ 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pacing w:lineRule="auto" w:line="240" w:before="0" w:after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ogika medialna w przestrzeni edukacyjnej szkół podstawowej i ponadpodstawowej. Przykłady dobrych praktyk. Przygotowywanie własnych materiałów z zakresu pedagogiki medialn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pacing w:before="0" w:after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czesne wyzwania pedagogiki medialn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*EU – efekty uczenia się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3. Zalecana literatura:</w:t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mestr ósmy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Bogunia-Borowska M. (red.), Dziecko w świecie mediów i konsumpcji, Kraków 2006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Borowski I., Stasiuk-krajewska K., Kształtowanie wizerunku jako narzędzie public relations, Wrocław 2011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Goban-Klas T., Media i komunikowanie masowe: teorie i analizy prasy, radia, telewizji i Internetu, Kraków 1999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Gogołek W., Komunikacja sieciowa: uwarunkowania, kategorie i paradoksy, Warszawa 2010.</w:t>
      </w:r>
    </w:p>
    <w:p>
      <w:pPr>
        <w:pStyle w:val="Normal"/>
        <w:widowControl w:val="false"/>
        <w:spacing w:before="280" w:after="280"/>
        <w:rPr/>
      </w:pPr>
      <w:r>
        <w:rPr>
          <w:rStyle w:val="InternetLink"/>
          <w:color w:val="000000"/>
          <w:sz w:val="20"/>
          <w:szCs w:val="20"/>
          <w:u w:val="none"/>
        </w:rPr>
        <w:t xml:space="preserve">Gosek M., Cyfrowy uczeń: dylematy mediatyzacji, Toruń 2020.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Grzesiak E., Janicka-Szyszko R., Steblecka M., Edukacja medialna: scenariusze zajęć, Gdańsk 2005.</w:t>
      </w:r>
    </w:p>
    <w:p>
      <w:pPr>
        <w:pStyle w:val="Normal"/>
        <w:widowControl w:val="false"/>
        <w:spacing w:before="280" w:after="280"/>
        <w:rPr/>
      </w:pPr>
      <w:r>
        <w:rPr>
          <w:rStyle w:val="InternetLink"/>
          <w:color w:val="000000"/>
          <w:sz w:val="20"/>
          <w:szCs w:val="20"/>
          <w:u w:val="none"/>
        </w:rPr>
        <w:t>Huk T., Pedagogika medialna, Kraków-Katowice 2014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Izdebska J.(red.), Media elektroniczne w życiu człowieka w kontekście wartości wychowawczych oraz zagrożeń, Białystok 2008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Izdebska J., Sosnowski T., Telewizja i inne mass media w życiu człowieka, Białystok 2005.</w:t>
      </w:r>
    </w:p>
    <w:p>
      <w:pPr>
        <w:pStyle w:val="Normal"/>
        <w:widowControl w:val="false"/>
        <w:spacing w:before="280" w:after="280"/>
        <w:rPr/>
      </w:pPr>
      <w:r>
        <w:rPr>
          <w:rStyle w:val="InternetLink"/>
          <w:color w:val="000000"/>
          <w:sz w:val="20"/>
          <w:szCs w:val="20"/>
          <w:u w:val="none"/>
        </w:rPr>
        <w:t>Ogonowska A., Ptaszek G., (red.), człowiek, technologia, media: konteksty kulturowe i psychologiczne, Kraków 2015.</w:t>
      </w:r>
    </w:p>
    <w:p>
      <w:pPr>
        <w:pStyle w:val="Normal"/>
        <w:widowControl w:val="false"/>
        <w:spacing w:before="280" w:after="280"/>
        <w:rPr/>
      </w:pPr>
      <w:r>
        <w:rPr>
          <w:rStyle w:val="InternetLink"/>
          <w:color w:val="000000"/>
          <w:sz w:val="20"/>
          <w:szCs w:val="20"/>
          <w:u w:val="none"/>
        </w:rPr>
        <w:t>Penkowska G. (red.), Zagrożenia ze strony mediów, Gdańsk 2017.</w:t>
      </w:r>
    </w:p>
    <w:p>
      <w:pPr>
        <w:pStyle w:val="Normal"/>
        <w:widowControl w:val="false"/>
        <w:spacing w:before="280" w:after="280"/>
        <w:rPr/>
      </w:pPr>
      <w:r>
        <w:rPr>
          <w:rStyle w:val="InternetLink"/>
          <w:color w:val="000000"/>
          <w:sz w:val="20"/>
          <w:szCs w:val="20"/>
          <w:u w:val="none"/>
        </w:rPr>
        <w:t xml:space="preserve">Plebańska M., Kompetencje cyfrowe i ich cyfrowy rozwój, Warszawa 2021.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Siemieniecki B. (red.), Edukacja medialna w społeczeństwie informacyjnym, Toruń 2002. </w:t>
      </w:r>
    </w:p>
    <w:p>
      <w:pPr>
        <w:pStyle w:val="Normal"/>
        <w:widowControl w:val="false"/>
        <w:spacing w:before="280" w:after="280"/>
        <w:rPr/>
      </w:pPr>
      <w:r>
        <w:rPr>
          <w:rStyle w:val="InternetLink"/>
          <w:color w:val="000000"/>
          <w:sz w:val="20"/>
          <w:szCs w:val="20"/>
          <w:u w:val="none"/>
        </w:rPr>
        <w:t>Siemieniecki B. (red.), Pedagogika medialna, t. I i II, Warszawa 2007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Siemeniecki B., Lewowicki T. (red.), Język – komunikacja – media, Toruń 2010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Strykowski W., Rola mediów i edukacji medialnej we współczesnym społeczeństwie Chowanna 1, 111-112, 2003.</w:t>
      </w:r>
    </w:p>
    <w:p>
      <w:pPr>
        <w:pStyle w:val="NormalWeb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https://bazhum.muzhp.pl/media/files/Chowanna/Chowanna-r2003-t1/Chowanna-r2003-t1-s111-122/Chowanna-r2003-t1-s111-122.pdf</w:t>
        </w:r>
      </w:hyperlink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Matusiak R., Edukacja medialna jako forma przekazywania wartości »Kultura i Wychowanie« nr 2 (20)/2021, s. 105-113. file:///C:/Users/LENOVO/Downloads/articles-2090031.pdf%20(1).pdf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 xml:space="preserve">1. Metody i formy prowadzenia zajęć umożliwiające osiągnięcie założonych EU (proszę wskazać </w:t>
        <w:br/>
        <w:t>z proponowanych metod właściwe dla opisywanego przedmiotu/ zajęć lub zaproponować inne)</w:t>
      </w:r>
    </w:p>
    <w:p>
      <w:pPr>
        <w:pStyle w:val="ListParagraph"/>
        <w:spacing w:before="120" w:after="0"/>
        <w:ind w:left="1066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2551"/>
      </w:tblGrid>
      <w:tr>
        <w:trPr>
          <w:trHeight w:val="48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i formy prowadzenia zajęć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 (w, ćw., lab., projekt, praktyka i inne)</w:t>
            </w:r>
          </w:p>
        </w:tc>
      </w:tr>
      <w:tr>
        <w:trPr>
          <w:trHeight w:val="268" w:hRule="atLeast"/>
        </w:trPr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ósmy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nwersatoryj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analizy przypadk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warsztato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aktywizujące (np.: „burza mózgów”, technika drzewka decyzyjnego, konstruowanie „map myśli”, inne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 grupach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biblioteczne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*przykładowe metody i formy prowadzenia zajęć: wykład konwersatoryjny, wykład problemowy, dyskusja, praca </w:t>
        <w:br/>
        <w:t xml:space="preserve">z tekstem, metoda analizy przypadków, gra dydaktyczna/symulacyjna, rozwiązywanie zadań (np.: obliczeniowych, artystycznych, praktycznych), metoda ćwiczeniowa, metoda laboratoryjna, metoda badawcza (dociekania naukowego), metoda warsztatowa, metoda projektu, pokaz i obserwacja, prezentacja, demonstracje dźwiękowe i/lub video, metody aktywizujące (np.: „burza mózgów”, technika drzewka decyzyjnego, konstruowanie „map myśli”, inne), praca w grupach, zajęcia biblioteczne, zadania praktyczne – przedmiot powiązany z realizacją praktyki pedagogicznej i inn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Sposoby oceniania stopnia osiągnięcia EU (proszę wskazać z proponowanych sposobów właściwe dla danego EU lub/i zaproponować inne)</w:t>
      </w:r>
    </w:p>
    <w:p>
      <w:pPr>
        <w:pStyle w:val="ListParagraph"/>
        <w:ind w:left="106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4"/>
        <w:gridCol w:w="634"/>
        <w:gridCol w:w="755"/>
        <w:gridCol w:w="603"/>
        <w:gridCol w:w="605"/>
        <w:gridCol w:w="603"/>
        <w:gridCol w:w="495"/>
        <w:gridCol w:w="562"/>
      </w:tblGrid>
      <w:tr>
        <w:trPr>
          <w:trHeight w:val="609" w:hRule="atLeast"/>
        </w:trPr>
        <w:tc>
          <w:tcPr>
            <w:tcW w:w="6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osoby oceniania*</w:t>
            </w:r>
          </w:p>
        </w:tc>
        <w:tc>
          <w:tcPr>
            <w:tcW w:w="425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mbole** EU dla przedmiotu/zajęć</w:t>
            </w:r>
          </w:p>
        </w:tc>
      </w:tr>
      <w:tr>
        <w:trPr>
          <w:trHeight w:val="70" w:hRule="atLeast"/>
        </w:trPr>
        <w:tc>
          <w:tcPr>
            <w:tcW w:w="6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04" w:hRule="atLeast"/>
        </w:trPr>
        <w:tc>
          <w:tcPr>
            <w:tcW w:w="10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ósmy</w:t>
            </w:r>
          </w:p>
        </w:tc>
      </w:tr>
      <w:tr>
        <w:trPr>
          <w:trHeight w:val="305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efektywności pracy zespołowej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1_W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2_W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1_U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</w:t>
            </w:r>
          </w:p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5" w:hRule="atLeast"/>
        </w:trPr>
        <w:tc>
          <w:tcPr>
            <w:tcW w:w="6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pisemny 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1_W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2_W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9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 – prezentacji na wskazany tema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2_W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1_U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01_K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Przykładowe sposoby oceniania: egzamin pisemny, egzamin ustny, kolokwium pisemne, kolokwium ustne, te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jekt, esej, raport, prezentacja multimedialna, egzamin praktyczny (obserwacja wykonawstwa), portfolio, mini-zadanie zawodowe i  inne,</w:t>
        <w:br/>
        <w:br/>
        <w:t>** wpisać symbole efektów uczenia się zgodne z punktem II.1.</w:t>
      </w:r>
    </w:p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  <w:t>3.Nakład pracy studenta (punkty ECTS)</w:t>
      </w:r>
    </w:p>
    <w:tbl>
      <w:tblPr>
        <w:tblW w:w="969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4175"/>
        <w:gridCol w:w="2092"/>
        <w:gridCol w:w="2374"/>
      </w:tblGrid>
      <w:tr>
        <w:trPr>
          <w:trHeight w:val="370" w:hRule="atLeast"/>
        </w:trPr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ma aktywności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na zrealizowanie aktywności</w:t>
            </w:r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jęcia o charakterze teoretyczny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jęcia o charakterze praktycznym</w:t>
            </w:r>
          </w:p>
        </w:tc>
      </w:tr>
      <w:tr>
        <w:trPr>
          <w:trHeight w:val="192" w:hRule="atLeast"/>
        </w:trPr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estr ósmy</w:t>
            </w:r>
          </w:p>
        </w:tc>
      </w:tr>
      <w:tr>
        <w:trPr>
          <w:trHeight w:val="313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dziny zajęć (wg planu studiów) z nauczyciel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329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widowControl w:val="false"/>
              <w:ind w:left="113" w:right="113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raca własna studenta*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zytanie literatury poświęconej dziecku </w:t>
              <w:br/>
              <w:t>w świecie mediów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ygotowanie projektu z zakresu edukacji medialnej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</w:tr>
      <w:tr>
        <w:trPr>
          <w:trHeight w:val="333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472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LICZBA PUNKTÓW ECTS DLA POSZCZEGÓLNYCH ZAJĘ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ECT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ECTS</w:t>
            </w:r>
          </w:p>
        </w:tc>
      </w:tr>
      <w:tr>
        <w:trPr>
          <w:trHeight w:val="472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LICZBA PUNKTÓW ECTS DLA PRZEDMIOTU </w:t>
              <w:br/>
              <w:t>- RAZ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ECTS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69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proszę wskazać z proponowanych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przykład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acy własnej studenta właściwe dla opisywanego przedmiotu/zajęć lub zaproponować inne, np. przygotowanie do zajęć, czytanie wskazanej literatury, przygotowanie pracy pisemnej, raportu, prezentacji, demonstracji, przygotowanie projektu, przygotowanie pracy semestralnej, przygotowanie do egzaminu / zaliczenia, realizacja mini-zadania zawodowego.</w:t>
            </w:r>
            <w:bookmarkStart w:id="0" w:name="_GoBack"/>
            <w:bookmarkEnd w:id="0"/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Kryteria oceniania*</w:t>
      </w:r>
    </w:p>
    <w:p>
      <w:pPr>
        <w:pStyle w:val="ListParagraph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ardzo dobry (bdb; 5,0): znakomit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bry plus (+db; 4,5): bardzo dobr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bry (db; 4,0): dobra wiedza, umiejętności i kompetencje społeczne;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dostateczny plus (+dst; 3,5): zadowalająca wiedza, umiejętności i kompetencje społeczne, ale ze znacznymi niedociągnięciami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ateczny (dst; 3,0): zadowalająca wiedza, umiejętności i kompetencje społeczne, ale z licznymi błędami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dostateczny (ndst; 2,0): niezadowalająca wiedza, umiejętności i kompetencje społeczne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możliwość dokładnego rozpisania kryteriów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Forma zaliczenia: zaliczenie z oceną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emestr ósmy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Wykład: </w:t>
      </w:r>
      <w:r>
        <w:rPr>
          <w:rFonts w:cs="Times New Roman" w:ascii="Times New Roman" w:hAnsi="Times New Roman"/>
          <w:sz w:val="20"/>
          <w:szCs w:val="20"/>
        </w:rPr>
        <w:t>Kolokwium zaliczeniowe składające się z trzech pytań i listy zagadnień omówionych na wykładzie; kolokwium oceniane jest w skali 1-6. Liczba zdobytych punktów określa ocenę końcową z wykładu, przy czym 1-2punkty =2.0, 3 p.= 3.0, 3,5 p. = 3,5, 4 p. = 4.0, 4,5 p. = 4,5, 5-6 p. = 5.0)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Forma zaliczenia: egzamin. 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Ćwiczenia: </w:t>
      </w:r>
      <w:r>
        <w:rPr>
          <w:rFonts w:cs="Times New Roman" w:ascii="Times New Roman" w:hAnsi="Times New Roman"/>
          <w:sz w:val="20"/>
          <w:szCs w:val="20"/>
        </w:rPr>
        <w:t xml:space="preserve">Student uzyskuje zaliczenie z ćwiczeń poprzez przygotowanie projektu dotyczącego zagadnień z zakresu edukacji medialnej oraz zaprezentowanie go przed grupą. </w:t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</w:rPr>
        <w:t>Ocena wyliczana jest na podstawie określonej punktacji (0-12 p.) i ma przełożenie na ocenę w skali 2-5 (0-7 punktów = 2.0, 8 punktów =3.0, 9 punktów =3,5, 10 punktów =4.0, 11 punktów =4.5, 12 punktów =5.0 )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iane będą: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zygotowanie projektu (0-5 punktów),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ezentacja ustna i graficzna przygotowanego projektu (0-5 punktów),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zaktywizowanie grupy (0-2 punkty)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ma zaliczenia: egzamin.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twierdzenie karty opisu przedmiotu: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racował: dr Anna Maćkowiak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rawdził: mgr Justyna Szczepaniak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twierdził: dr Monika Kościelniak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09165" cy="644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209165" cy="644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8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zhum.muzhp.pl/media/files/Chowanna/Chowanna-r2003-t1/Chowanna-r2003-t1-s111-122/Chowanna-r2003-t1-s111-122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8:58:00Z</dcterms:created>
  <dc:creator>Mirosław Radoła</dc:creator>
  <dc:description/>
  <cp:keywords/>
  <dc:language>en-US</dc:language>
  <cp:lastModifiedBy>Małgorzata Siama</cp:lastModifiedBy>
  <cp:lastPrinted>2023-01-11T09:32:00Z</cp:lastPrinted>
  <dcterms:modified xsi:type="dcterms:W3CDTF">2025-08-26T11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